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>Одеса     16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Банкетний будинок «Ренесанс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Сухенко (Черкаси),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62 Hip-Hop Ювенали 1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Смирнов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F G H  1      2      3      4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220    2 2 4 3 1 3 3  -      -      6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23    4 4 3 4 4 4 4  -      -      -      7       4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40    3 1 1 1 2 1 1  5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58    1 3 2 2 3 2 2  -      5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724"/>
        <w:gridCol w:w="1305"/>
        <w:gridCol w:w="1189"/>
        <w:gridCol w:w="1536"/>
        <w:gridCol w:w="1305"/>
        <w:gridCol w:w="2927"/>
        <w:gridCol w:w="958"/>
      </w:tblGrid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исаренко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8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абанюк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тонина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ова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ина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3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ицута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796"/>
        <w:gridCol w:w="1432"/>
        <w:gridCol w:w="1305"/>
        <w:gridCol w:w="1687"/>
        <w:gridCol w:w="1432"/>
        <w:gridCol w:w="3210"/>
      </w:tblGrid>
      <w:tr>
        <w:trPr/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2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2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0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исаренко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2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8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абанюк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тонина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2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0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ов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ина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2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3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ицут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2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6T09:40:00Z</dcterms:created>
  <dc:creator>Елена</dc:creator>
  <dc:description/>
  <cp:keywords/>
  <dc:language>en-US</dc:language>
  <cp:lastModifiedBy>Елена</cp:lastModifiedBy>
  <dcterms:modified xsi:type="dcterms:W3CDTF">2025-11-17T05:32:00Z</dcterms:modified>
  <cp:revision>3</cp:revision>
  <dc:subject/>
  <dc:title>Всеукраїнські змагання з сучасних танців</dc:title>
</cp:coreProperties>
</file>